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80"/>
        <w:rPr>
          <w:sz w:val="24"/>
        </w:rPr>
      </w:pPr>
      <w:r>
        <w:rPr>
          <w:sz w:val="24"/>
        </w:rPr>
        <w:t>Руководителю авиакомпании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>(указывается ее наименование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 xml:space="preserve">согласно информации,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>содержащейся в билете)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 xml:space="preserve">от (фамилия, имя пассажира,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 xml:space="preserve">наименование, серия и номер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 xml:space="preserve">документа, удостоверяющего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 xml:space="preserve">личность),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>проживающего по адресу:</w:t>
      </w:r>
    </w:p>
    <w:p>
      <w:pPr>
        <w:pStyle w:val="Normal"/>
        <w:ind w:firstLine="5580"/>
        <w:rPr/>
      </w:pPr>
      <w:r>
        <w:rPr/>
        <w:t>_________________________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center"/>
        <w:rPr>
          <w:sz w:val="24"/>
        </w:rPr>
      </w:pPr>
      <w:r>
        <w:rPr>
          <w:sz w:val="24"/>
        </w:rPr>
        <w:t>ПРЕТЕНЗИЯ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jc w:val="both"/>
        <w:rPr/>
      </w:pPr>
      <w:r>
        <w:rPr>
          <w:b w:val="false"/>
          <w:bCs w:val="false"/>
          <w:sz w:val="24"/>
        </w:rPr>
        <w:t>Я, (фамилия, имя пассажира) имею заключенный с Вашей авиакомпанией договор перевозки, подтверждаемый купленным мною билетом (может быть оформлен в электронном виде) (серийный номер), на рейс ________ по маршруту  _______________ с датой вылета</w:t>
      </w:r>
      <w:r>
        <w:rPr>
          <w:sz w:val="24"/>
        </w:rPr>
        <w:t xml:space="preserve"> ____________.</w:t>
      </w:r>
    </w:p>
    <w:p>
      <w:pPr>
        <w:pStyle w:val="Normal"/>
        <w:ind w:firstLine="540"/>
        <w:jc w:val="both"/>
        <w:rPr/>
      </w:pPr>
      <w:r>
        <w:rPr/>
        <w:t>Однако вплоть до настоящего времени авиакомпания свои обязательства по перевозке меня как пассажира в пункт назначения не выполнила, чем нарушила соответствующие положения п. 1 ст. 103 Воздуш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этом, учитывая фактический период задержки (указывается время в часах), авиакомпания в нарушение соответствующих требований п.92    </w:t>
      </w:r>
      <w:r>
        <w:rPr>
          <w:szCs w:val="28"/>
        </w:rPr>
        <w:t xml:space="preserve">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, утвержденных приказом Минтранса России от 28 июня 2007 г. № 82 (далее – ФАП), не обеспечила доведение до пассажиров рейса информации о задержке или отмене рейса и о причинах задержки/отмены рейса (данная информация должна доводиться визуальным и/или акустическим способом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Кроме того, в нарушение требований п. 99 ФАП мне не было обеспечено бесплатное предоставление услуг, оказание которых для перевозчика в названных условиях (ввиду задержки/отмены рейса) является соответствующей обязанностью (далее указывается вид неоказанных услуг в зависимости от фактических обстоятель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редоставление комнат матери и ребенка пассажиру с ребенком в возрасте до семи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два телефонных звонка или два сообщения по электронной почте при ожидании отправления рейса более двух ча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обеспечение прохладительными напитками при ожидании отправления рейса более двух ча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обеспечение горячим питанием при ожидании отправления рейса более четырех часов и далее каждые шесть часов - в дневное время и каждые восемь часов - в ночное врем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размещение в гостинице при ожидании вылета рейса более восьми часов - в дневное время и более шести часов - в ночное врем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доставка транспортом от аэропорта до гостиницы и обратно в тех случаях, когда гостиница предоставляется без взимания дополнительной 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организация хранения багаж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ринимая во внимание названные обстоятельства я на основании п. 2 ст. 795 Гражданского кодекса Российской Федерации отказываюсь из-за задержки рейса от перевозки, в связи с чем прошу вернуть мне провозную плату, т.е. денежную сумму, уплаченную за би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 учетом соответствующих положений ст. 314 Гражданского кодекса Российской Федерации деньги прошу вернуть в семиднев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При уклонении авиакомпании от исполнения данной обязанности я оставляю за собой право дополнительно на основании ст. 395 Гражданского кодекса Российской Федерации требовать уплаты процентов за пользование моими денежными средствами вследствие их неправомерного удерж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Также считаю, что в результате виновного бездействия со стороны авиакомпании и допущенного нарушения моих прав как потребителя мне был причинен моральный вред, право на компенсацию которого я имею на основании ст. 15 Закона Российской Федерации от 07.02.1992 № 2300-1 «О защите прав потребител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С учетом изложенного сумма моих претензионных требований составляет  _________ рублей.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одпись, д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Примечание: претензию при невозможности вручения полномочному представителю перевозчика следует направить по адресу места нахождения авиакомпании (указаны в Реестре лицензий эксплуатантов, размещенном на официальном сайте Федерального агентства воздушного транспорта   (Росавиации):  http://www.favt.ru/favt_new/sites/default/files/reestr_licenzii.rtf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9:00Z</dcterms:created>
  <dc:creator>pvnus</dc:creator>
  <dc:description/>
  <cp:keywords/>
  <dc:language>en-US</dc:language>
  <cp:lastModifiedBy>pvnus</cp:lastModifiedBy>
  <dcterms:modified xsi:type="dcterms:W3CDTF">2013-08-12T12:12:00Z</dcterms:modified>
  <cp:revision>2</cp:revision>
  <dc:subject/>
  <dc:title/>
</cp:coreProperties>
</file>