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Зарегистрировано в Минюсте РФ 2 декабря 2009 г. N 15363</w:t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>Приказ от 30 октября 2009 г. № 670 «Об утверждении перечня</w:t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</w:rPr>
        <w:t>должностей Федеральной государственной гражданской службы в территориальных органах Роспотребнадзора,  при назначении на которые граждане и при замещении которых гражданские служащие обязаны представлять сведения о своих доходах…»</w:t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ФЕДЕРАЛЬНАЯ СЛУЖБА ПО НАДЗОРУ В СФЕРЕ ЗАЩИТЫ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РАВ ПОТРЕБИТЕЛЕЙ И БЛАГОПОЛУЧИЯ ЧЕЛОВЕКА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 30 октября 2009 г. N 670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Б УТВЕРЖДЕНИИ ПЕРЕЧНЯ</w:t>
      </w:r>
    </w:p>
    <w:p>
      <w:pPr>
        <w:pStyle w:val="ConsPlusTitle"/>
        <w:widowControl/>
        <w:jc w:val="center"/>
        <w:rPr/>
      </w:pPr>
      <w:r>
        <w:rPr>
          <w:sz w:val="28"/>
        </w:rPr>
        <w:t>ДОЛЖНОСТЕЙ ФЕДЕРАЛЬНОЙ ГОСУДАРСТВЕННОЙ ГРАЖДАНСКОЙ СЛУЖБЫ В ТЕРРИТОРИАЛЬНЫХ ОРГАНАХ РОСПОТРЕБНАДЗОРА,  ПРИ НАЗНАЧЕНИИ НА КОТОРЫЕ ГРАЖДАНЕ И ПРИ ЗАМЕЩЕНИИ КОТОРЫХ ФЕДЕРАЛЬНЫЕ ГОСУДАРСТВЕННЫЕ ГРАЖДАНСКИЕ СЛУЖАЩИЕ ОБЯЗАНЫ</w:t>
      </w:r>
    </w:p>
    <w:p>
      <w:pPr>
        <w:pStyle w:val="ConsPlusTitle"/>
        <w:widowControl/>
        <w:jc w:val="center"/>
        <w:rPr/>
      </w:pPr>
      <w:r>
        <w:rPr>
          <w:sz w:val="28"/>
        </w:rPr>
        <w:t>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соответствии со статьей 8 Федерального закона от 25 декабря 2008 года N 273-ФЗ "О противодействии коррупции" (Собрание законодательства Российской Федерации, 2008, N 52 (ч. I), ст. 6228), Реестром должностей федеральной государственной гражданской службы, утвержденным Указом Президента Российской Федерации от 31 декабря 2005 года N 1574 "О Реестре должностей федеральной государственной гражданской службы" (Собрание законодательства Российской Федерации, 2006, N 1, ст. 118, N 10, ст. 1091, N 13, ст. 1360, N 38, ст. 3975, N 43, ст. 4480; 2007, N 13, ст. 1530, N 14, ст. 1664, N 20, ст. 2390, N 23, ст. 2752, N 32, ст. 4124, N 40, ст. 4712, N 50, ст. 6255, N 52, ст. 6424; 2008, N 9, ст. 825, N 17, ст. 1818, N 21, ст. 2430, N 25, ст. 2961, N 31, ст. 3701, N 49, ст. 5763, N 52 (ч. I), ст. 6363; 2009, N 16, ст. 1901, N 20, ст. 2445), и в целях реализации Указа Президента Российской Федерации от 18 мая 2009 года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 21, ст. 2542) 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. Утвердить Перечень должностей федеральной государственной гражданской службы в территориальных органах Федеральной службы по надзору в сфере защиты прав потребителей и благополучия человека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Руководителям территориальных органов Федеральной службы по надзору в сфере защиты прав потребителей и благополучия человека ознакомить федеральных государственных гражданских служащих территориальных органов Федеральной службы по надзору в сфере защиты прав потребителей и благополучия человека с Перечнем должностей федеральной государственной гражданской службы в территориальных органах Федеральной службы по надзору в сфере защиты прав потребителей и благополучия человека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.Г.ОНИЩЕНК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Приказом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Федеральной службы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по надзору в сфере защиты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прав потребителей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и благополучия человека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30.10.2009 N 670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ДОЛЖНОСТЕЙ ФЕДЕРАЛЬНОЙ ГОСУДАРСТВЕННОЙ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ГРАЖДАНСКОЙ СЛУЖБЫ В ТЕРРИТОРИАЛЬНЫХ ОРГАНАХ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ФЕДЕРАЛЬНОЙ СЛУЖБЫ ПО НАДЗОРУ В СФЕРЕ ЗАЩИТЫ ПРАВ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ОТРЕБИТЕЛЕЙ И БЛАГОПОЛУЧИЯ ЧЕЛОВЕКА, ПРИ НАЗНАЧЕНИИ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НА КОТОРЫЕ ГРАЖДАНЕ И ПРИ ЗАМЕЩЕНИИ КОТОРЫХ ФЕДЕРАЛЬНЫЕ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ГОСУДАРСТВЕННЫЕ СЛУЖАЩИЕ ОБЯЗАНЫ ПРЕДСТАВЛЯТЬ СВЕДЕНИЯ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 СВОИХ ДОХОДАХ, ОБ ИМУЩЕСТВЕ И ОБЯЗАТЕЛЬСТВАХ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ИМУЩЕСТВЕННОГО ХАРАКТЕРА, А ТАКЖЕ СВЕДЕНИЯ О ДОХОДАХ,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СВОИХ СУПРУГИ (СУПРУГА) И НЕСОВЕРШЕННОЛЕТНИХ ДЕТЕЙ</w:t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 Должности федеральной государственной гражданской службы, относящиеся к категории "руководители" ведущей группы должностей: начальник отдела территориального органа, заместитель начальника отдела территориального орган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Должности федеральной государственной гражданской службы, относящиеся к категории "помощники (советники)" ведущей группы должностей: помощник руководителя территориального орган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Должности федеральной государственной гражданской службы, относящиеся к категории "специалисты" ведущей группы должностей: консультан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. Должности федеральной государственной гражданской службы, относящиеся к категории "специалисты" старшей группы должностей: главный специалист-эксперт, ведущий специалист-эксперт, специалист-экспер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5. Отдельные должности федеральной государственной гражданской службы категории "обеспечивающие специалисты" старшей и младшей групп должностей: старшие специалисты 1 разряда, старшие специалисты 2 разряда, старшие специалисты 3 разряда, специалисты 1 разряда, специалисты 2 разряда, специалисты 3 разряда, замещение которых предполагает заключение договора о материальной ответственност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both"/>
        <w:rPr>
          <w:sz w:val="28"/>
          <w:szCs w:val="2"/>
        </w:rPr>
      </w:pPr>
      <w:r>
        <w:rPr>
          <w:sz w:val="28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8:00Z</dcterms:created>
  <dc:creator>user</dc:creator>
  <dc:description/>
  <cp:keywords/>
  <dc:language>en-US</dc:language>
  <cp:lastModifiedBy>Игорь Скатаров</cp:lastModifiedBy>
  <cp:lastPrinted>2010-12-21T12:45:00Z</cp:lastPrinted>
  <dcterms:modified xsi:type="dcterms:W3CDTF">2013-04-08T11:28:00Z</dcterms:modified>
  <cp:revision>2</cp:revision>
  <dc:subject/>
  <dc:title>Зарегистрировано в Минюсте РФ 2 декабря 2009 г</dc:title>
</cp:coreProperties>
</file>